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ycje religijne w litera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us Traditions in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oza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 xml:space="preserve">Studenci pod kierunkiem prowadzącego ćwiczenia analizują i interpretują utwory literackie pod kątem obecności w nich szeroko rozumianych elementów religijnych na różnych poziomach tekstu i przy poszanowaniu ich literackości. Dobór tekstów, zróżnicowanych pod względem rozmaitych sposobów funkcjonowania w nich sakralnych aspektów, pozostawia się prowadzącemu zajęc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najomość literatury polskiej i jej kontekstów, a także podstawowych dzieł i tradycji literatury europejskiej. Świadomość roli chrześcijaństwa w kształtowaniu się polskiej i europejskiej kultur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dstawowa umiejętność analizowania i interpretowania rozmaitych tekstów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elementarną wiedzę na temat specyfiki przedmiotowo-metodologicznej literaturoznawstwa i relig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Student zna podstawową terminologię z zakresu literaturoznawstwa i religi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_W01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Student potrafi analizować i interpretować rozmaite dzieła literackie w kontekście ich związków z relig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potrafi wykorzystać zdobytą wiedzę do prowadzenia własnych badań, uwzględniając „pograniczny” charakter związków literatury z religi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-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znajomości rodzimej kultury i jej kontekstów, roli chrześcijaństwa w konstytuowaniu europejskiej i ojczystej tożsam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pracować w zespole, rozumie potrzebę współdziałania i szanowania innych opinii, poglądów, kultur i osób, mając świadomość odpowiedzialności za zachowanie własnego dziedzictwa i tożsam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8, K_K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>Wykład prezentuje modelowe analizy i interpretacje wybranych utworów. Podczas zajęć audytoryjnych studenci czytają utwory literackie (zaproponowane przez prowadzącego), a następnie – w toku dyskusji z udziałem i pod kierunkiem prowadzącego ćwiczenia – próbują analizować i interpretować teksty literackie pod kątem obecności w nich elementów religijnych na różnych poziomach organizacji wypowiedzi literackiej, a także z uwzględnieniem ich udziału w budowaniu większych całości procesu historycznoliteracki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ńcowa ocena zostaje wystawiona na podstawie obecności na zajęciach i udziału w dyskusj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zie konieczności nauczania zdalnego odbywa się ono za pomocą platformy Moodle, aplikacji Teams, poczty uczelnia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danie obecności sacrum w utworach literackich 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ligia, ateizm, wiara – definiowanie pojęć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Cicha” i „głośna”, powierzchowna i głęboka obecność elementów religijnych w strukturze utworu literac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112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ramat i teatr religijny w Pols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I. Sławińska, W. Kaczmarek, Lublin 199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. Dybciak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udne spotkanie. Literatura polska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 200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W. Gutowski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śród szyfrów transcendencji. Szkice o sacrum chrześcijańskiem w literaturze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Toruń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. Wyzwania epoki świeckiej. T.II: Literatura polska po 1945 roku – kierunki, idiomy, paradygmat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Ł. Tischner, Kraków 2020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 – wyzwania postsekularnośc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Garbol, Lublin 20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etamorfozy religijności w literaturze nowoczesn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Lublin 201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otywy religijne w twórczości pisarzy polskiego Oświecen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Kostkiewiczow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Nurt religijny w literaturze polskiego średniowiecza i renesans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Nieznanowski, J. Pelc, Lublin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Od Brzozowskiego do Kołakowskiego. Polscy pisarze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P. Nowaczyński, Lublin 2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tyka i semantyka doświadczeń religijnych w literaturz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P. Nowaczyński, Lublin 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lska liryka religijn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Sawicki, Lublin 198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roblematyka religijna w literaturze pozytywizmu i Młodej Polski. Świadectwa poszukiwań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ed. S. Fita, Lublin 199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roza polska w kręgu religijnych inspiracj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Jasińska-Wojtkowska, K. Dybciak, Lublin 199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e aspekty literatury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J. Święch, M. Jasińska-Wojtkowska, Lublin 199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ość literatury polskiego baro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Cz. Hernas, M. Hanusiewicz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y wymiar literatury polskiego romantyzm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Maciejewski, D. Zamącińska-Paluchowsk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zkoda, że Cię tu nie ma. Filozofia religii a postsekularyzm jako wyzwanie nowych czasów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zkice pod red. M. Ciesielskiego i K. Szewczyk-Haake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idziałem Go. Literatura wobec doświadczenia religijne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pod red. E. Goczał i J. M. Ruszara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zytanie sacru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-Rzym 200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zja wymiaru sanctum. Kamieńska. Jankowski. Twardows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Lublin 199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opy sacrum w literaturze XX wieku. Od zagadnień motywicznych do perspektyw hermeneutyczn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ydgoszcz 200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20:1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12T14:26:00Z</dcterms:modified>
  <cp:revision>5</cp:revision>
  <dc:subject/>
  <dc:title>KARTA KURSU</dc:title>
</cp:coreProperties>
</file>